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009"/>
        <w:gridCol w:w="851"/>
        <w:gridCol w:w="1260"/>
        <w:gridCol w:w="3634"/>
        <w:gridCol w:w="4430"/>
      </w:tblGrid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Předmě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NĚMECKÝ  JAZYK   A1 – 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Ročník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lang w:eastAsia="ar-SA"/>
              </w:rPr>
              <w:t xml:space="preserve">1.ročník     dotace 0+ 3  Cizí jazyk   </w:t>
            </w:r>
          </w:p>
        </w:tc>
      </w:tr>
      <w:tr>
        <w:trPr>
          <w:tblHeader w:val="true"/>
        </w:trPr>
        <w:tc>
          <w:tcPr>
            <w:tcW w:w="5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Výsledky vzdělávání </w:t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 xml:space="preserve">Tematický celek s hodinovou dotací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učivo</w:t>
            </w:r>
          </w:p>
        </w:tc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Mezipředmětové vztahy, </w:t>
            </w:r>
          </w:p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</w:tc>
      </w:tr>
      <w:tr>
        <w:trPr/>
        <w:tc>
          <w:tcPr>
            <w:tcW w:w="53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Žák podle svých schopností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osvojuje si postupně základní principy německého fonetického systému  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uplatňuje znalost pravidel výslovnos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osvojuje si postupně základní pravidla německého pravopisu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dle pravidel slovosledu sestaví německou vět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uplatňuje základní způsoby tvoření slov v jazyce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formuluje svůj názor ústně i písemně na jednoduché, běžné téma srozumitelně, gramaticky správně a stručně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sestaví ústně i písemně souvislý text na jednoduché téma jako lineární sled myšlenek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jednoduše a souvisle popíše své okolí, své zájmy a činnosti s nimi souvisejíc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shrne ústně i písemně sdělí běžné, obsahově jednoduché informace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umí sestavit větu v přítomném a minulém čas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plní jednoduchý neznámý formulář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nalezne v promluvě hlavní a vedlejší myšlenky a důležité informace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orientuje se v oblasti běžné komunikace 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sdělí a zdůvodní svůj názor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ožádá o upřesnění nebo zopakování sdělené informace, pokud nezachytí přesně význam sdělení 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umí představit sebe i kamaráda</w:t>
            </w:r>
          </w:p>
          <w:p>
            <w:pPr>
              <w:pStyle w:val="Odstavecseseznamem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popíše dům, ve kterém bydlí a svůj poko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vypráví o povolání svých rodičů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dokáže hovořit o své osobě, rodině, o svých přátelích, o běžných životních situací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užívá jednoduché komunikační obrat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rozumí jednoduchým pokynům, adekvátně na ně reaguj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jmenuje dny v týdnu, měsí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eptá se a řekne, co si přeje, zeptá se na cen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jídle, co mu chutná a nechutná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eastAsia="Calibri"/>
                <w:bCs/>
              </w:rPr>
              <w:t>popíše denní program a činnos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jednoduše a souvisle popíše své okolí, své zájmy a činnosti s nimi souvisejíc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eptá se a popíše ce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ovoří o počasí a ročních dobá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identifikuje strukturu jednoduchého textu a rozliší hlavní informac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rozliší v mluveném projevu jednotlivé mluvčí, identifikuje různé styly a citová zabarvení promluv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hadne význam neznámých slov na základě již osvojené slovní zásoby a kontext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žívá různé techniky čtení dle typu textu a účelu čten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rFonts w:eastAsia="Calibri"/>
                <w:bCs/>
              </w:rPr>
              <w:t>srozumitelně reprodukuje přečtený nebo vyslechnutý, méně náročný autentický text se slovní zásobou na běžná témata</w:t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08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vyhledá a zpracuje základní fakta o důležitých městech Německa, o běžném tématu týkajícího se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40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7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Jazykové prostředky a jeho funkce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fonetika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německá abeceda, hlásk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vuková výstavba slov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vuková stránka vět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ětný a slovní přízvuk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avopis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ákonitosti vyplývající z psané podoby jazyk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ravidla pravopisu u jednoduchých slov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/>
                <w:bCs/>
                <w:lang w:eastAsia="ar-SA"/>
              </w:rPr>
              <w:t xml:space="preserve">gramatika: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sobní zájmen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>- časování sloves v přítomném čas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ořádek slov ve větě oznamovací a tázací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ázací zájmen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základní číslovky 1 – 1000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člen podstatných jme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množné číslo podstatných jme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silné skloňování podstatných jmen po členu určitém a 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 xml:space="preserve">neurčitém v jednotném a množném čísle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ynechávání členu u podstatných jme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ložená slov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ápor ( kein, nicht, nein 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 xml:space="preserve">- préteritum sloves </w:t>
            </w:r>
            <w:r>
              <w:rPr>
                <w:bCs/>
                <w:i/>
                <w:lang w:eastAsia="ar-SA"/>
              </w:rPr>
              <w:t>sein / haben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časování sloves se změnou kmenové samohlásky v    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 </w:t>
            </w:r>
            <w:r>
              <w:rPr>
                <w:bCs/>
                <w:lang w:eastAsia="ar-SA"/>
              </w:rPr>
              <w:t>přítomném čase (e – ie/i, a - ä 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ivlastňovací zájmena, vyjadřování českého „svůj“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slabé skloňování podstatných jmen v jednotném a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množném čísl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ídavná jména ve větě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vazba </w:t>
            </w:r>
            <w:r>
              <w:rPr>
                <w:bCs/>
                <w:i/>
                <w:lang w:eastAsia="ar-SA"/>
              </w:rPr>
              <w:t>es gibt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edložky s časovými údaji, určení čas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řadové číslovky, datum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lovesa s odlučitelnou a neodlučitelnou předponou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předložky ve spojení se 3. pádem, se 4. pádem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rozkazovací způsob slove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časování způsobových sloves v přítomném čase, větný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rámec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ředložky ve spojení s 3. a 4.pádem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erfektum pravidelných a nepravidelný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nejpoužívanějších slove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tázací zájmeno </w:t>
            </w:r>
            <w:r>
              <w:rPr>
                <w:bCs/>
                <w:i/>
                <w:lang w:eastAsia="ar-SA"/>
              </w:rPr>
              <w:t>welcher/welche/welches/welch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ukazovací zájmeno </w:t>
            </w:r>
            <w:r>
              <w:rPr>
                <w:bCs/>
                <w:i/>
                <w:lang w:eastAsia="ar-SA"/>
              </w:rPr>
              <w:t>dieser/diese/dieses/dies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lang w:eastAsia="ar-SA"/>
              </w:rPr>
              <w:t xml:space="preserve">- časová příslovce </w:t>
            </w:r>
            <w:r>
              <w:rPr>
                <w:bCs/>
                <w:i/>
                <w:lang w:eastAsia="ar-SA"/>
              </w:rPr>
              <w:t>zuerst,dann, später, zum Schlus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  <w:t>-</w:t>
            </w:r>
            <w:r>
              <w:rPr>
                <w:bCs/>
                <w:lang w:eastAsia="ar-SA"/>
              </w:rPr>
              <w:t xml:space="preserve"> spojky věty hlavní </w:t>
            </w:r>
            <w:r>
              <w:rPr>
                <w:bCs/>
                <w:i/>
                <w:lang w:eastAsia="ar-SA"/>
              </w:rPr>
              <w:t>und, aber, oder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shoda podmětu a přísudk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odmět </w:t>
            </w:r>
            <w:r>
              <w:rPr>
                <w:bCs/>
                <w:i/>
                <w:lang w:eastAsia="ar-SA"/>
              </w:rPr>
              <w:t>man, es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lexikologi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ustálené větná spoje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Komunikační funkce jazyka a typy textů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ostoj, názor, stanovisko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yjádření souhlasu, nesouhlasu, oslovení, představ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 xml:space="preserve">formálního a neformálního charakteru, pozdrav,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</w:t>
            </w:r>
            <w:r>
              <w:rPr>
                <w:bCs/>
                <w:lang w:eastAsia="ar-SA"/>
              </w:rPr>
              <w:t>rozloučení, poděk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ratší písemný projev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ratší dopis formálního a neformálního charakteru,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pozvánka, blahopřání, vzkaz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jednoduchý formulář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tený či slyšený text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ratší logicky strukturované texty formálního a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  <w:r>
              <w:rPr>
                <w:bCs/>
                <w:lang w:eastAsia="ar-SA"/>
              </w:rPr>
              <w:t>neformálního charakteru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amostatný ústní projev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opis, srovnávání, kratší vyprávě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reprodukce textu odpovídající úrovni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nterakce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ratší rozhovor formálního a neformálního charakteru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řešení běžných každodenních situac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  <w:lang w:eastAsia="ar-SA"/>
              </w:rPr>
              <w:t xml:space="preserve">Tematické okruhy a komunikační situace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vní kontakty (osobní údaje, pozdravy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zeměpisná jména, názvy jazyků, států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olný čas a koníčky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dny v týdnu, měsíce a roční obdob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orientace ve městě, popis cest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dopravní prostředk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jídlo a pití, nakupov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aždodenní život, režim dne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domov a bydlení, popis bytu, vybavení domácnosti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všední den v kanceláři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tudium cizích jazyků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rodina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práce a povolání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Reálie studovaného jazyka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země a jazyk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roční období v německy mluvících zemích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typické volnočasové aktivity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Hamburg, Mnichov – důležitá města Německa, jeho památky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jídlo a pit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každodennost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gastronomická zaříze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sociální komunikace v německy mluvících zemích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lang w:eastAsia="ar-SA"/>
              </w:rPr>
              <w:t>- bydlení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práce a brigády v německy mluvících zemích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Přesah: </w:t>
            </w:r>
            <w:r>
              <w:rPr>
                <w:bCs/>
                <w:lang w:eastAsia="ar-SA"/>
              </w:rPr>
              <w:t>ČJ ( 1.r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Občan v demokratické společnosti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komunikace s cizinci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lověk a svět práce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dokázat se písemně prezentovat na trhu práce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ůřezová témata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Člověk a svět práce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Cíl: uplatnění občana v různých povoláních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/>
            </w:pPr>
            <w:r>
              <w:rPr>
                <w:b/>
                <w:bCs/>
                <w:lang w:eastAsia="ar-SA"/>
              </w:rPr>
              <w:t>Přesah:</w:t>
            </w:r>
            <w:r>
              <w:rPr>
                <w:bCs/>
                <w:lang w:eastAsia="ar-SA"/>
              </w:rPr>
              <w:t xml:space="preserve"> Z ( 1.r)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21:00Z</dcterms:created>
  <dc:creator>Eva Tedová</dc:creator>
  <dc:description/>
  <cp:keywords/>
  <dc:language>en-US</dc:language>
  <cp:lastModifiedBy>Petra Moskva</cp:lastModifiedBy>
  <cp:lastPrinted>2015-09-29T16:13:00Z</cp:lastPrinted>
  <dcterms:modified xsi:type="dcterms:W3CDTF">2015-09-29T14:28:00Z</dcterms:modified>
  <cp:revision>11</cp:revision>
  <dc:subject/>
  <dc:title/>
</cp:coreProperties>
</file>